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ЦВЕТНИК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10.04.2020 г. № 14 «а»-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Об утверждении</w:t>
      </w:r>
      <w:bookmarkStart w:id="0" w:name="_Hlk531784210"/>
      <w:bookmarkEnd w:id="0"/>
      <w:r>
        <w:rPr>
          <w:rFonts w:eastAsia="Calibri" w:cs="Times New Roman" w:ascii="Times New Roman" w:hAnsi="Times New Roman"/>
          <w:b/>
          <w:sz w:val="28"/>
          <w:szCs w:val="28"/>
        </w:rPr>
        <w:t xml:space="preserve"> Плана  мероприятий по экологическ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оспитанию населения и формированию эколог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 области обращения с твердыми коммунальными отх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 территории </w:t>
      </w:r>
      <w:bookmarkStart w:id="1" w:name="_Hlk531784210"/>
      <w:bookmarkEnd w:id="1"/>
      <w:r>
        <w:rPr>
          <w:rFonts w:eastAsia="Calibri" w:cs="Times New Roman" w:ascii="Times New Roman" w:hAnsi="Times New Roman"/>
          <w:b/>
          <w:sz w:val="28"/>
          <w:szCs w:val="28"/>
        </w:rPr>
        <w:t>Цветниковского сельсовета Здвинского района Новосибирской области н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повышения уровня экологического образования населения,  воспитания подрастающего поколения, улучшения состояния окружающей среды,  в соответствии с Федеральным законом от 24 июня 1998 г. N 89-ФЗ</w:t>
        <w:br/>
        <w:t xml:space="preserve">"Об отходах производства и потребления"; Федеральным законом №131-ФЗ от  06.10.2003г.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pacing w:val="-1"/>
          <w:sz w:val="28"/>
          <w:szCs w:val="28"/>
        </w:rPr>
        <w:t>Уставом Цветниковского сельсовета Здвинского района Новосибирской области, администрация Цветниковского сельсовета Здвинского района Новосибирской области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Утвердить</w:t>
      </w:r>
      <w:bookmarkStart w:id="3" w:name="sub_11"/>
      <w:bookmarkStart w:id="4" w:name="_Hlk531785013"/>
      <w:bookmarkEnd w:id="2"/>
      <w:r>
        <w:rPr>
          <w:rFonts w:cs="Times New Roman" w:ascii="Times New Roman" w:hAnsi="Times New Roman"/>
          <w:sz w:val="28"/>
          <w:szCs w:val="28"/>
        </w:rPr>
        <w:t xml:space="preserve"> План мероприятий по экологическому воспитанию населения и формированию экологической культуры в области обращения с твердыми коммунальными отходами на территории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Цветниковского сельсовета Здвинского района Новосибирской области на 2020 год (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Разместить данное постановление на официальном сайте и опубликовать в периодическом печатном издании «Вестник Цветниковского сельсовета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ветниковского сельсовета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</w:t>
        <w:tab/>
        <w:tab/>
        <w:tab/>
        <w:tab/>
        <w:t>Е.К. Кошма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ик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.04.2020 г. № 14 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роприятий по экологическому воспитанию населения и формированию экологической культуры в области обращения с твердыми коммунальными отходам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ветниковского сельсовета Здвинского района Новосибирской области 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за исполнение мероприят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он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реализации  новой системы обращения с твердыми коммунальными отходами (ТКО) на территор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ветниковского сельсовета Здвинского района Новосибирской области 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ирование населения об организациях, осуществляющих деятельность по обращению с отход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Цветниковского сельсовета Здвинского района Новосибир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работы с населением и   организациями (независимо от их организационно - правовых форм) по заключению договоров  с региональным оператором по обращению с Т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информационно-разъяснительной работы  среди населения по вопросам проведения благоустройства, озеленения, соблюдения Правил благоустройства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ветниковского сельсовета Здвинского района Новосибир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 административной ответственности по захламлению территорий, о мерах противопожарной безопас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Цветниковского сельсовета Здвинского района Новосибир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е на повышение экологического воспитания и формирования экологической культуры населения в сфере обращ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вердыми коммунальными отход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ы, собрания  граждан по вопросам соблюдения Правил  благоустройства,  обеспечение чистоты и порядка  на территории  поселения, соблюдения мер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Цветниковского сельсовета Здвинского района Новосибир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Активизация распространения экологических знаний среди населения, в том числе через средства массовой информации, специализированные сайты в сети Интерне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Цветниковского сельсовета Здвинского района Новосибир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росвещенческих материалов (брошюр, листовок, плакатов, видеофильмов, презентаций и др.) на экологическую темати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Цветниковского сельсовета Здвинского района Новосибирской обла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конкурсов рисунков, викторин, классных часов  и уроков экологической направленности среди учащих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ветниковский СД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ологического субботника «Зеленая весна», оформление клумб, цветников, побелка деревье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Цветниковского сельсовета Здвинского района Новосибирской област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 xml:space="preserve">Ис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по проведению Дней защиты от экологической опасности в 2020 году на территории Цветниковского сельсовета Здвинского района Новосибирской обла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Цветниковского сельсовета Здвинского района Новосибирской области,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поселения</w: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29:00Z</dcterms:created>
  <dc:creator>Пользователь Windows</dc:creator>
  <dc:description/>
  <cp:keywords/>
  <dc:language>en-US</dc:language>
  <cp:lastModifiedBy>Цветники-специалист</cp:lastModifiedBy>
  <cp:lastPrinted>2019-02-18T13:18:00Z</cp:lastPrinted>
  <dcterms:modified xsi:type="dcterms:W3CDTF">2020-11-16T14:14:00Z</dcterms:modified>
  <cp:revision>3</cp:revision>
  <dc:subject/>
  <dc:title/>
</cp:coreProperties>
</file>