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ЦВЕТНИКОВСКОГО СЕЛЬСОВЕТА 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ВИ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18.12.2017   г.  № 59-па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рганизации пожарно-профилактической работы 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ом секторе и на объектах (в местах) с массовым пребыванием люде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 21.12.1994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69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ожарной безопасности», от 06.10.2003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от 22.07.2008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123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Технический регламент о требованиях пожарной безопасности», постановлением Правительства Российской Федерации от 25.04.2012 № 390 «О противопожарном режиме», руководствуясь Уставом Цветниковского сельсовета Здвинского района Новосибирской области, администрация Цветниковского сельсовета Здвинского района Новосибирской области  постановляет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  <w:t>1.1. План организации пожарно-профилактической работы в жилом секторе и на объектах (в местах) с массовым пребыванием людей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 Цветниковского сельсовета Здвинского района Новосибирской области  (приложение № 1)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Порядок реагирования при ухудшении пожарной обстановки на территории  Цветниковского сельсовета Здвинского района Новосибирской области  (приложение № 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публиковать настоящее постановление в периодичном печатном издании Вестник Цветниковского сельсове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Контроль за исполнением постановления возложить на  заместителя главы администрации Цветниковского сельсовета Иноземцеву Н.А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Цветниковского сельсовета 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винского района  Новосибирской области                              Е.К. Кошман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 Цветниковского сельсовета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винского района  Новосибирской области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8.12.2017  г.  № 59-па</w:t>
      </w:r>
    </w:p>
    <w:p>
      <w:pPr>
        <w:pStyle w:val="Normal"/>
        <w:shd w:fill="FFFFFF" w:val="clear"/>
        <w:tabs>
          <w:tab w:val="clear" w:pos="708"/>
          <w:tab w:val="left" w:pos="4587" w:leader="none"/>
          <w:tab w:val="center" w:pos="523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87" w:leader="none"/>
          <w:tab w:val="center" w:pos="5232" w:leader="none"/>
        </w:tabs>
        <w:spacing w:lineRule="auto" w:line="240" w:before="0" w:after="0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87" w:leader="none"/>
          <w:tab w:val="center" w:pos="5232" w:leader="none"/>
        </w:tabs>
        <w:spacing w:lineRule="auto" w:line="240" w:before="0" w:after="0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  <w:t>Пла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  <w:t>организации пожарно-профилактической работы в жилом секторе и на объектах (в местах) с массовым пребыванием людей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Цветниковского сельсовета Здвинского района Новосибирской области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9"/>
        <w:gridCol w:w="6381"/>
        <w:gridCol w:w="1551"/>
        <w:gridCol w:w="1509"/>
      </w:tblGrid>
      <w:tr>
        <w:trPr>
          <w:trHeight w:val="474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п\п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 исполнения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итель</w:t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рректировки паспорта жилого сектора по каждому населённому пункту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Цветниковского сельсовета Здвинского района Новосибирской област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ведения по количеству домов, количеству проживающего населения в домах, по их социальному положению)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Январь 2018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оземцева Н.А</w:t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лиц, ответственных за проведение профилактических мероприятий в населённых пунктах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Цветниковского сельсовета Здвинского района Новосибирской области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кабрь 201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оземцева Н.А. </w:t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формы профилактической работы с населением в каждом населённом пункте (в том числе через распространяемые в населённом пункте средства массовой информации, имеющиеся на территории населённого пункта информационные стенды и т.п.)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кабрь 201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оземцева Н.А. </w:t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21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разъяснительной работы среди населения о целесообразности оборудования жилых помещений автономными дымовыми пожарными оповещателями жилых помещений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кабрь 201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азарева Е.В. </w:t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2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установке автономных дымовых пожарных оповещателей в жилых домах муниципального жилищного фонда, где проживают малоимущие граждане и многодетные семьи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кабрь 201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азарева Е.В. </w:t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ы по выполнению требований пожарной безопасности на подведомственных объектах и территориях, в том числе в муниципальном жилищном фонде, и исполнению предписаний должностных лиц федерального государственного пожарного надзора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кабрь 201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вгаль Н.Н, Коровин А.И. </w:t>
            </w:r>
          </w:p>
        </w:tc>
      </w:tr>
      <w:tr>
        <w:trPr>
          <w:trHeight w:val="34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 проведение обследований территорий населенных пунктов на предмет их соответствия правилам противопожарного режима в Российской Федерации, утвержденным постановлением Правительства Российской Федерации от 25.04.2012 № 390, в том числе в части не допущения свалок горючих отходов, а также складирования материалов, оборудования, тары, стоянки транспорта и строительства (установки) зданий и сооружений, разведения костров и сжигания отходов и тары в пределах противопожарного расстояния между зданиями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кабрь 201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ровин А.И.</w:t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онтроль за обеспечением забора в любое время года воды из источников наружного водоснабжения, расположенных в населенных пунктах и на прилегающих к ним территориях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ин раз в квартал в течении год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ровин А.И. </w:t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состояния подъездных путей к зданиям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сточникам наруж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ого водоснабжения для беспрепятственного проезда и установки пожарной техники. При ухудшении погодных условий, связанных с выпадением осадков проведение проверок по обеспечению проездов к объектам и источникам наружного противопожарного водоснабжения, своевременной очистки пожарных гидрантов в зимний период времени.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ин раз в квартал в течении год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ровин А.И. </w:t>
            </w:r>
          </w:p>
        </w:tc>
      </w:tr>
      <w:tr>
        <w:trPr>
          <w:trHeight w:val="99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(при необходимости корректировка) порядка реагирования при ухудшении пожарной обстановки на территории населенных пунктов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Цветниковского сельсовета Здвинского района Новосибирской области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земцева Н.А. </w:t>
            </w:r>
          </w:p>
        </w:tc>
      </w:tr>
      <w:tr>
        <w:trPr>
          <w:trHeight w:val="99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 по профилактике пожаров в жилом секторе с привлечением представителей уличных комитетов, управляющих организаций, в том числе путем проведения подворовых обходов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кабрь 201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азарева Е.В. </w:t>
            </w:r>
          </w:p>
        </w:tc>
      </w:tr>
      <w:tr>
        <w:trPr>
          <w:trHeight w:val="678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выявлению бесхозных строений, помещений и других мест возможного проживания лиц без определённого места жительства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земцева Н.А. </w:t>
            </w:r>
          </w:p>
        </w:tc>
      </w:tr>
      <w:tr>
        <w:trPr>
          <w:trHeight w:val="99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к весенне-летнему пожароопасному периоду принятие мер по очистке территорий организаций, жилых домов от сухой травы, выполнение минерализованных полос в местах примыкания к объектам лесонасаждений, обеспечение дополнительными средствами пожаротушения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 квартал 2018 год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шман Е.К. </w:t>
            </w:r>
          </w:p>
        </w:tc>
      </w:tr>
      <w:tr>
        <w:trPr>
          <w:trHeight w:val="778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сячника по подготовке жилых домов при подготовке муниципального жилищного фонда к осенне-зимнему периоду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 квартал 2018 год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шман Е.К. </w:t>
            </w:r>
          </w:p>
        </w:tc>
      </w:tr>
      <w:tr>
        <w:trPr>
          <w:trHeight w:val="298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тивопожарной пропаганды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земцева Н.А. </w:t>
            </w:r>
          </w:p>
        </w:tc>
      </w:tr>
      <w:tr>
        <w:trPr>
          <w:trHeight w:val="876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алоимущим гражданам адресной социальной помощи, направленной на обеспечение пожарной безопасности жилых помещений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зарева Е.В.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  <w:t>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Цветниковского сельсовета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винского района  Новосибирской области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8.12.2017 г.  № 59-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гирования при ухудшении пожарной обстановки на территории  Цветниковского сельсовета Здви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  <w:tr>
        <w:trPr>
          <w:trHeight w:val="8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ходов (собраний) граждан и дополнительны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нструктажей по месту жительств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лиц по каждому населённому пункту, которые привлекаются для проведения профилактических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земцева Н.А.</w:t>
            </w:r>
          </w:p>
        </w:tc>
      </w:tr>
      <w:tr>
        <w:trPr>
          <w:trHeight w:val="10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омиссионных обследований жилых домов (квартир), в которых проживают социально-незащищенные и социально-неблагополучные категории граждан, многодетные семьи, как стоящих на различных учетах, так и не стоящих, но требующие повышенного внимани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, в том числ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редмет состояния электропроводки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ечного ото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земцева Н.А.</w:t>
            </w:r>
          </w:p>
        </w:tc>
      </w:tr>
      <w:tr>
        <w:trPr>
          <w:trHeight w:val="7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дополнительных мероприятий по профилактик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ожаров в жилом секторе населенных пунктов, гд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мечается ухудшение обстановки с пожарами или последствиями от н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земцева Н.А.</w:t>
            </w:r>
          </w:p>
        </w:tc>
      </w:tr>
      <w:tr>
        <w:trPr>
          <w:trHeight w:val="7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населения о мерах пожарной безопасности  в быту 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доведение информации о причинах произошедших пожаров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бел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земцева Н.А.</w:t>
            </w:r>
          </w:p>
        </w:tc>
      </w:tr>
      <w:tr>
        <w:trPr>
          <w:trHeight w:val="7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неочередного заседания комиссии по предупреждению и ликвидации чрезвычайных ситуаций и обеспечению пожарной безопасности администра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Цветниковского сельсовета Здвинского района Новосибирской област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земцева Н.А.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C7C56AC4585BF26BFBA7155066D2C7E483F727F247D7AEB6088ADAA3D8DA52021A5FB833i1v4E" TargetMode="External"/><Relationship Id="rId3" Type="http://schemas.openxmlformats.org/officeDocument/2006/relationships/hyperlink" Target="consultantplus://offline/ref=90C7C56AC4585BF26BFBA7155066D2C7E483F220F748D7AEB6088ADAA3D8DA52021A5FBB321C73F2i3v2E" TargetMode="External"/><Relationship Id="rId4" Type="http://schemas.openxmlformats.org/officeDocument/2006/relationships/hyperlink" Target="consultantplus://offline/ref=90C7C56AC4585BF26BFBA7155066D2C7E482F427F444D7AEB6088ADAA3iDv8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3:45:00Z</dcterms:created>
  <dc:creator>Павлова Ольга Владимировна</dc:creator>
  <dc:description/>
  <cp:keywords/>
  <dc:language>en-US</dc:language>
  <cp:lastModifiedBy>Цветники-специалист</cp:lastModifiedBy>
  <cp:lastPrinted>2017-12-27T09:44:00Z</cp:lastPrinted>
  <dcterms:modified xsi:type="dcterms:W3CDTF">2017-12-27T02:45:00Z</dcterms:modified>
  <cp:revision>7</cp:revision>
  <dc:subject/>
  <dc:title> </dc:title>
</cp:coreProperties>
</file>